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ction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(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6360</wp:posOffset>
                </wp:positionH>
                <wp:positionV relativeFrom="paragraph">
                  <wp:posOffset>516890</wp:posOffset>
                </wp:positionV>
                <wp:extent cx="925195" cy="1329690"/>
                <wp:effectExtent l="17145" t="15875" r="1587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13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468">
                              <a:moveTo>
                                <a:pt x="0" y="0"/>
                              </a:moveTo>
                              <a:cubicBezTo>
                                <a:pt x="170" y="1225"/>
                                <a:pt x="340" y="2450"/>
                                <a:pt x="597" y="2459"/>
                              </a:cubicBezTo>
                              <a:cubicBezTo>
                                <a:pt x="854" y="2468"/>
                                <a:pt x="1199" y="1260"/>
                                <a:pt x="1545" y="5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2468" path="m0,0c170,1225,340,2450,597,2459c854,2468,1199,1260,1545,53e" fillcolor="white" stroked="t" o:allowincell="f" style="position:absolute;margin-left:106.8pt;margin-top:40.7pt;width:72.8pt;height:104.65pt;mso-wrap-style:none;v-text-anchor:middle">
                <v:fill o:detectmouseclick="t" type="solid" color2="black"/>
                <v:stroke color="#9bbb59" weight="316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761105" cy="3761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ction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(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82550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1739900</wp:posOffset>
                </wp:positionV>
                <wp:extent cx="865505" cy="1639570"/>
                <wp:effectExtent l="1905" t="889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63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5" h="3867">
                              <a:moveTo>
                                <a:pt x="46" y="3231"/>
                              </a:moveTo>
                              <a:cubicBezTo>
                                <a:pt x="23" y="1615"/>
                                <a:pt x="0" y="0"/>
                                <a:pt x="275" y="18"/>
                              </a:cubicBezTo>
                              <a:cubicBezTo>
                                <a:pt x="550" y="36"/>
                                <a:pt x="1469" y="2807"/>
                                <a:pt x="1697" y="3337"/>
                              </a:cubicBezTo>
                              <a:cubicBezTo>
                                <a:pt x="1925" y="3867"/>
                                <a:pt x="1784" y="3531"/>
                                <a:pt x="1644" y="319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5,3867" path="m46,3231c23,1615,0,0,275,18c550,36,1469,2807,1697,3337c1925,3867,1784,3531,1644,3196e" fillcolor="white" stroked="t" o:allowincell="f" style="position:absolute;margin-left:173.7pt;margin-top:137pt;width:68.1pt;height:129.05pt;mso-wrap-style:none;v-text-anchor:middle">
                <v:fill o:detectmouseclick="t" type="solid" color2="black"/>
                <v:stroke color="#8064a2" weight="316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761105" cy="3761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ction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(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0</wp:posOffset>
                </wp:positionH>
                <wp:positionV relativeFrom="paragraph">
                  <wp:posOffset>488315</wp:posOffset>
                </wp:positionV>
                <wp:extent cx="925195" cy="1422400"/>
                <wp:effectExtent l="16510" t="15875" r="1587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468">
                              <a:moveTo>
                                <a:pt x="0" y="0"/>
                              </a:moveTo>
                              <a:cubicBezTo>
                                <a:pt x="170" y="1225"/>
                                <a:pt x="340" y="2450"/>
                                <a:pt x="597" y="2459"/>
                              </a:cubicBezTo>
                              <a:cubicBezTo>
                                <a:pt x="854" y="2468"/>
                                <a:pt x="1199" y="1260"/>
                                <a:pt x="1545" y="5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2468" path="m0,0c170,1225,340,2450,597,2459c854,2468,1199,1260,1545,53e" fillcolor="white" stroked="t" o:allowincell="f" style="position:absolute;margin-left:86.5pt;margin-top:38.45pt;width:72.8pt;height:111.95pt;mso-wrap-style:none;v-text-anchor:middle">
                <v:fill o:detectmouseclick="t" type="solid" color2="black"/>
                <v:stroke color="#4bacc6" weight="316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761105" cy="3761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3:44:00Z</dcterms:created>
  <dc:creator>jennifer</dc:creator>
  <dc:description/>
  <dc:language>en-US</dc:language>
  <cp:lastModifiedBy>lcoutin</cp:lastModifiedBy>
  <dcterms:modified xsi:type="dcterms:W3CDTF">2012-03-19T23:44:00Z</dcterms:modified>
  <cp:revision>2</cp:revision>
  <dc:subject/>
  <dc:title>Function 1</dc:title>
</cp:coreProperties>
</file>